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496" w:hanging="0"/>
        <w:rPr>
          <w:b/>
          <w:b/>
          <w:sz w:val="28"/>
          <w:szCs w:val="28"/>
          <w:lang w:val="es-ES"/>
        </w:rPr>
      </w:pPr>
      <w:r>
        <w:rPr>
          <w:b/>
          <w:sz w:val="28"/>
          <w:szCs w:val="28"/>
          <w:lang w:val="es-ES"/>
        </w:rPr>
        <w:t xml:space="preserve"> </w:t>
      </w:r>
      <w:r>
        <w:rPr>
          <w:b/>
          <w:sz w:val="28"/>
          <w:szCs w:val="28"/>
          <w:lang w:val="es-ES"/>
        </w:rPr>
        <w:t>Unidad Didáctica 7. El arte del siglo XIX</w:t>
      </w:r>
    </w:p>
    <w:p>
      <w:pPr>
        <w:pStyle w:val="Normal"/>
        <w:rPr>
          <w:b/>
          <w:b/>
          <w:sz w:val="22"/>
          <w:szCs w:val="22"/>
          <w:lang w:val="es-ES"/>
        </w:rPr>
      </w:pPr>
      <w:r>
        <w:rPr>
          <w:b/>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1. El arte de finales del siglo XVIII</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El arte Rococó en Europa surge en Francia y se extendió por toda Europa, es un arte ostentoso y opulento, que refleja el gusto de la aristocracia y burguesía urbana. Sigue en arquitectura los modelos estéticos del barroco, su innovación fue la decoración profusa de los interiores basada en líneas ondulantes y asimétricas, con la utilización de materiales poco costosos como el estuco, pinturas, dorados pero con un gran impacto visual.  La escultura se usó para decorar los espacios arquitectónicos aunque destacó en esta época por el descubrimiento de la porcelana importada desde Oriente para esculturas de pequeño format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pintura rococó reflejó el ambiente refinado y despreocupado de la aristocracia, utilizó para representar ambientes galantes una gama cromática de colores claros y una nueva técnica pictórica: el pastel, donde predomina el color sobre el dibujo. La temática varió según el país, en Francia abundan los temas amorosos y fiestas aristocráticas en artistas como Watteau, Boucher y Fragonard. En Italia destacan los pintores de paisajes urbanos (vedute) como Canaletto o Tiépolo. En Inglaterra los paisajes campestres y retratos de la nobleza como las de Gainsborough, Hogarth y Reynold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arte rococó en España tuvo un gran desarrollo en espacios interiores de palacios siguiendo el gusto francés y los motivos orientales. En escultura  siguió la tradición de esculpir madera policromada de temática religiosa, tanto en retablos como en escenas de pasos de Semana Santa, donde destacó Salzillo y Tomé. En pintura se reflejó el intimismo y el gusto galante de la aristocracia, donde destacan las obras de Paret y Alcázar. No obstante, el pintor más importante de esta época, que además trabajó un estilo propio fue Goya (1746-1828) llegando a estar cerca al Impresionismo.</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2. El Neoclasicism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Se desarrolla a finales del siglo XVIII. Reivindicaba la vuelta al clasicismo y al racionalismo, así como los ideales de la Revolución Frances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arquitectura utilizó elementos tracionales de la antigua Grecia (orden dórico, columnas, frontones, pórticos, etc.) y Roma (arcos, cúpulas, etc.), la decoración escultórica se limitó a frontones y los muros se dejaban lisos o con sencillos estucos. Los edificios religiosos ceden protagonismo a los edificios públicos (museos, bibliotecas, etc.), también en la época napoleónica se recuperó el gusto por los arcos de triunfo y las columnas conmemorativas. En Francia destacan: Panteón de París de Soufflot y La Madeleine de Vignon y en Alemania los Propileos de Múnich de Von Klenze.</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scultura: imitaba los modelos de la antigua Grecia y Roma, buscaba el ideal de belleza y la perfección, los temas mitológicos, el retrato y el monumento funerario, empleando el mármol y, en menor medida, el bronce. Destaca la obra del italiano Canova y el danés Thorvaldse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Pintura: recuperó el pasado clásico de la antigüedad, predomina el dibujo sobre el color, composiciones ordenadas y armónicas y predilección por temas mitológicos e históricos. Los artistas más destacados son los franceses David e Ingres. </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3. La arquitectura en la segunda mitad del siglo XIX:</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Vivió una etapa de eclecticismmo donde se mezclaron propuestas historicistas con la exploración de las posibilidades constructivas de los nuevos materiales industrial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historicismo: junto a los edificios neoclásicos surgieron otros edificios historicistas (neogóticos, neorrománicos, neorrenacentista, neomudéjar, etc.) siguiendo las premisas del romanticismo y los ideales nacionalistas que comenzaron a buscar en el pasado las raíces de sus naciones, siendo de inspiración la Edad Media. La corriente más importante fue la neogótica, destacando: el  francés Viollet-Le-Duc y el inglés Pugin (Parlamento Inglé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arquitectura del hierro: se comenzaron a construir edificios usando hierro, acero, hormigón y vidrio, se realizaron edificios funcionales (como estaciones de ferrocarriles, mercados, fábricas, edificios de oficinas, hoteles), adaptados a las nuevas ciudades, donde intervenían arquitectos e ingenieros, con la idea de unir arte y tecnología. Destaca la construcción de la Torre del ingeniero Eiffel en París (1887-1889), los arquitectos de la escuela de Chicago (Sullivan) que levantaron los primeros rascaciel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4. El movimiento romántic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Se desarrolló durante las primeras décadas del siglo XIX, fue una amplia corriente intelectual con evidentes connotaciones políticas: (1) los principales valores de los románticos eran el amor a la libertad, la exaltación del individualismo y la defensa de los sentimientos frente al racionalismo de la Ilustración, (2) supuso el rechazo de las normas clásicas, así como una reinvidicación de libertad artística, de la Edad Media como modelo y del nacionalismo, (3) presentó una doble vertiente ideológica, ya que se inició como una corriente conservadora para pasar a ser un movimiento con formas liberales e incluso revolucionarias, implicándose los artistas en luchas liberales y nacional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escultura se caracterizó por expresar el movimiento y los sentimientos, así como por tratar temas patrióticos y la utilización de materiales más rudos como la piedra, destacó la obra de Rude en Francia (Relieve de La Marselles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Pintura: el romanticismo fue un movimiento eminentemente pictórico, donde destacan cinco rasgos: diversidad frente a la uniformidad, libertad individual y nacional, historicismo con la búsqueda de raíces nacionales esencialmente en la Edad Media, comprensión de la naturaleza desde una óptica sentimental y religiosa, predilección por lo exótico y lo imaginario con gran interés por la cultura oriental y musulmana. La pintura romántica se caracteriza por un mayor movimiento y la expresión del color y la luz, además del tema del paisaje. Los principales artistas son: Delacroix y Géricault en Francia, Rosales y Fortuny en España y Friedrich en Alemania.</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5. El Realism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 xml:space="preserve">Durante la segunda mitad del siglo XIX, en Francia se desarrolló un nuevo movimiento pictórico que pretendía describir la realidad concreta de su época. </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Realismo surgió por diversos motivos: (1) el fracaso de la revoluciones de 1848 cuestionó las premisas románticas, (2) la industrialización generaba significativos problemas sociales (miseria, explotación, etc.), (3) los avances científicos impusieron la observación y la descripción como método para conocer la realidad.</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escultura realista reflejó temas sociales y cotidianos, potenciando especialmente el detallismo en rostros y cuerpos, destacaron los retratos y los grupos escultóricos de carácter histórico-político. Entre los escultores más relevantes destacan: el francés Carpeaux y el belga Meunier.</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pintura: no se rompió con las técnicas anteriores, pero se mostró el desencanto a través de nuevos temas: la vida cotidiana y sus contradicciones, los problemas sociales de la industrialización y los paisajes sencillos y en calma. Los pintores más destacados son: Courbet, Daumier, Millet y en España Sorolla y Zuloaga. Con la aparición de la fotografía en 1839 las composiciones de los cuadros se vieron alteradas y se crearon encuadres similares a los de una instantánea fotográfica.</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6. El arte en el cambio de sigl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Durante las últimas décadas del siglo XIX surgen nuevas corrientes artísticas, sobre todo en pintura, como es el Impresionismo, Postimpresionismo y Simbolismo, donde se explora el lenguaje pictórico (luz, color, pincelada, etc.) más allá de los objetos representad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Impresionismo: aparece en el último tercio del siglo XIX, persigue representar los efectos cambiantes de la luz sobre los objetos, subordinan la forma al color, para captar esta sensación los artitas debían observar la realidad en directo, al aire libre. Utilizan una técnica de pincelada suelta y rápida, el objetivo no era pintar lo que veía el artistas sino reflejar cómo lo veía (plasmar la impresión del artista de la realidad), se abandona el historicismo y se retrataron escenas de paisaje y del aire libre. Sus máximos representantes fueron Manet, Monet, Renoir y Sisley. En esuclutura destaca la obra de Rodi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Postimpresionismo: surge a mediados de la década de los 80 del siglo XIX, fue aún más rupturista, siguió el interés por la luz y el color, pero recuperó la preocupación por el dibujo y por la expresividad de  persona y objetos, interés por la geometría, la línea, etc. Destacaron Degas, Seurat, Cézanne, Van Gogh, Toulouse-Lauctrec y Gaugi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Simbolismo: en paralelo a la anterior surge esta nueva corriente interesada por temas bíblicos y mitológicos, mundos de sueños, la mujer como fuente de inspiración, la pintura se propone como medio de expresión del estado de ánimo, de las emociones y de las ideas del individuo, a través del símbolo o de la idea. Destacan los artistas como Chavannes y Rousseau.</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7. El modernism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A finales del siglo XIX surgió el modernismo, destacó en Bruselas, Viena y Barcelona. Recibió varios nombres, en función del país: Art Nouveau (Francia), Stile Liberty (Italia), etc.</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Se caracteriza: por su ruptura con la tradición academicista, el aprovechamiento que ofrece la industria y la tecnología de la época, reivindican el carácter integrador de las artes, protección del trabajo artesan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Arquitectura: predominan las líneas curvas y onduladas, la asimetría, inspirándose en la naturaleza, integración del trabajo artesanal en la decoración (forja, mosaicos, cerámica, vidrieras, etc.). Destaca la obra del arquitecto Horta y Gaudí, ) con sus obras como la Sagrada Familia, la Pedrera, Parc Güell, Palau Güell, Casa Batlló).</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scultura, rompe con las normas academicistas y se centran en la figura humana, con el uso de la línea curva y la expresividad en los rostros, en muchas ocasiones quedó supeditada a la arquitectura, siendo un elemento decorativ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Pintura abandonan los temas cotidianos para plasmar temas de contenido simbólico y conceptual, con finalidad claramente decorativa, se inspiran en formas de la naturaleza y la mujer se convierte en tema recurrente, adquiere gran importancia la ilustración gráfica y el cartelismo. Destacan los siguiente pintores: el austriaco Klimt y el checo Much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Artes decorativas o aplicadas surgen por la preocupación del artista por fusionar arte y vida cotidiana, se desarrolla la forja, vidriería, cerámica, textil, mobiliario, diseño de objetos, etc. todos ellos como elementos decorativos, destaca el artista Morris que quiso crear objetos únicos y artesanales alejados de los productos industriale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pPr>
      <w:r>
        <w:rPr>
          <w:b/>
          <w:lang w:val="es-ES"/>
        </w:rPr>
        <w:t>8. El arte en el siglo XIX en Españ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 xml:space="preserve">España siguió la estela de las tendencias artística europeas, pero tuvo grandes singularidades, a principios de siglo la obra de Goya y a finales la aportación modernista de Gaudí. </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Arquitectura: A finales del siglo XVIII, a raíz de la reforma urbanística de Madrid impulsada por Carlos III, se inician las obras neoclásicas en España, donde destaca los trabajos de Villanueva, con la construcción del Museo del Prado y el Jardín Botánico. Ya en pleno siglo XIX con la recuperación romántica del pasado medieval (edificios neorrománicos, neogóticos y neomudéjares), este último estilo se manifestó en la construcción de plazas de toros. Siguiendo el gusto europeo se fue extendiendo la arquitectura del hierro y el vidrio, con la construcción de estaciones de ferrocarril, mercados, puentes, etc. (Palacio de Cristal de Madrid). A finales del XIX el estilo modernista tuvo en Barcelona uno de los principales centros Europeos, donde trabajó Gaudí, Domènech y Montaner, Puig y Cadafalch.</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escultura el gusto neoclásico se impuso a lo largo de la segunda mitad del XVIII y parte del XIX, la madera se sustiye por el mármol y los temas preferidos son los históricos y mitológicos, los retablos se sustituyen por relieves y estatuas exentas, destaca el escultor Campeny. La escultura romántica y realista se centra en la obra de Benlliure y Bellver y la escultura modernista presenta rasgos marcadamente sensuales, mezcla el realismo y el simbolismo, sobresale la obra de Llimon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Pintura: la etapa neoclásica estuvo dominada por la normas de la Real Academia de Bellas Artes de San Fernando, donde se valora el dibujo por encima del color y la falta de expresividad, el máximo exponente es Madrazo. En el siglo XIX la pintura romántica se centró en el retrato y la temática histórica, destaca Rosales, Fortuny y Villamil. En la pintura realista se busca la temática social, retratar la vida cotidiana y anecdótica, así lo vemos en la obra de Alsina, el paisaje donde destaca Haes y Vayreda. A finales de siglo se desarrolla el impresionismo que busca la captación de la luz al aire libre, destacando Sorolla y Regoyos. La pintura modernista tuvo su centro en Cataluña con artistas como Casa, Rusiñol y Nonell.</w:t>
      </w:r>
    </w:p>
    <w:sectPr>
      <w:headerReference w:type="default" r:id="rId2"/>
      <w:footerReference w:type="default" r:id="rId3"/>
      <w:type w:val="nextPage"/>
      <w:pgSz w:w="11906" w:h="16838"/>
      <w:pgMar w:left="1701" w:right="170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3:59:00Z</dcterms:created>
  <dc:creator> </dc:creator>
  <dc:description/>
  <cp:keywords/>
  <dc:language>en-US</dc:language>
  <cp:lastModifiedBy>Mayte Sanchez Sanchez</cp:lastModifiedBy>
  <dcterms:modified xsi:type="dcterms:W3CDTF">2012-12-19T19:47:00Z</dcterms:modified>
  <cp:revision>3</cp:revision>
  <dc:subject/>
  <dc:title>Resumen Unidad Didáctica 1: La Islam y el Al-Andalus</dc:title>
</cp:coreProperties>
</file>